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стиваль исследовательских и творческих работ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ртфоли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: научно-исследовательск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химия, здоровье человека, эколог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ЕКТИН И ЕГО ВЛИЯ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ОРГАНИЗМ ЧЕЛОВЕ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ина Елена Александров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имназия №1, 9 класс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й Детский эколого-биологический центр</w:t>
      </w:r>
    </w:p>
    <w:p>
      <w:pPr>
        <w:pStyle w:val="Normal"/>
        <w:jc w:val="right"/>
        <w:rPr/>
      </w:pPr>
      <w:r>
        <w:rPr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едева Елена Никола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б.н., доцент кафедры биохим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У ВПО ОрГ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Оренбург, 2009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пектин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пектин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е пектина в организм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ктина для профилактики  заболеван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результаты иссле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нализ данных о диетах и рационах населения промышленно развитых странах показал, что в их основе лежит высокое потребление жиров и сахаров. Неправильное питание значительной части людей приводит к избыточной массе тела, нарушению деятельности сердечно-сосудистой системы и желудочно-кишечного тракта. Это обусловлено недостаточным  использованием продуктов, содержащих пищевые волокна, которые поступают в организм с разнообразной растительной пищей. Пищевые волокна представлены веществами различной химической природы, к которым относят пектины, полисахариды, целлюлозу, лигнин, камеди. Поэтому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темы трудно недооцени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смотрев современную научную литературу по данному вопросу, описать значение пектина в жизнедеятельности организм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оставленной цели, были определены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ть строение и общие свойства пекти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лияние  пектина на организм и его профилактическое знач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одержание пектина в различных продукта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равнить с литературными данны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пекти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90 году исследователи пектина отметили двухсотлетие его открытия. В 1790 Ваклен выделил из фруктового сока водорастворимое вещество, обладающее гелеобразующей способностью, через 40 лет Браконно назвал его пектиновой кислотой. В 1924 году Смоленский первым предположил, что пектин состоит из остатков Д- галактуроновой кислоты. В 1930 году Майер и Марк подтвердили это предположение, экспериментально доказав существование полимерной молекулы пектина, а в1937 году Шнайдер и Бокк впервые установили структурную формулу пектина. Таким образом, пектины – пектиновые вещества – это углеводные полимеры, состоящие главным образом из остатков альфа- Д  галактуроновой кисло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0">
            <wp:simplePos x="0" y="0"/>
            <wp:positionH relativeFrom="margin">
              <wp:posOffset>1143000</wp:posOffset>
            </wp:positionH>
            <wp:positionV relativeFrom="paragraph">
              <wp:posOffset>128270</wp:posOffset>
            </wp:positionV>
            <wp:extent cx="2889885" cy="840740"/>
            <wp:effectExtent l="0" t="0" r="0" b="0"/>
            <wp:wrapTight wrapText="bothSides">
              <wp:wrapPolygon edited="0">
                <wp:start x="4372" y="0"/>
                <wp:lineTo x="4372" y="2652"/>
                <wp:lineTo x="2458" y="2652"/>
                <wp:lineTo x="2458" y="3279"/>
                <wp:lineTo x="2458" y="3279"/>
                <wp:lineTo x="2458" y="5628"/>
                <wp:lineTo x="2458" y="5628"/>
                <wp:lineTo x="2458" y="5941"/>
                <wp:lineTo x="-2" y="5941"/>
                <wp:lineTo x="-2" y="7350"/>
                <wp:lineTo x="-2" y="7350"/>
                <wp:lineTo x="-2" y="14711"/>
                <wp:lineTo x="-2" y="14711"/>
                <wp:lineTo x="-2" y="19243"/>
                <wp:lineTo x="13485" y="19243"/>
                <wp:lineTo x="13485" y="21592"/>
                <wp:lineTo x="21600" y="21592"/>
                <wp:lineTo x="21600" y="19243"/>
                <wp:lineTo x="21600" y="19243"/>
                <wp:lineTo x="21600" y="14711"/>
                <wp:lineTo x="21415" y="14711"/>
                <wp:lineTo x="21415" y="7350"/>
                <wp:lineTo x="21324" y="7350"/>
                <wp:lineTo x="21324" y="5941"/>
                <wp:lineTo x="21324" y="5941"/>
                <wp:lineTo x="21324" y="5628"/>
                <wp:lineTo x="20184" y="5628"/>
                <wp:lineTo x="20184" y="3279"/>
                <wp:lineTo x="19455" y="3279"/>
                <wp:lineTo x="19455" y="2652"/>
                <wp:lineTo x="19455" y="2652"/>
                <wp:lineTo x="19455" y="0"/>
                <wp:lineTo x="43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α- Д галактуроновая кисло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ярная масса пектина изменяется от 20000 до 50000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м свойством пектинов является способность набухать, что позволяет использовать их в качестве средств, улучшающих деятельность желудочно-кишечного тракта. Адсорбируют и выводят токсичные вещества, в том числе, тяжелые металлы не только из желудочно-кишечного тракта, но, подвергаясь частичному расщеплению под действием кишечной микрофлоры, оказывают системное детоксицирующее действие (например, выводит ртуть из почек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ктин впервые выделили из фруктового сока, и это неудивительно, так как он в большом количестве содержится в ягодах, фруктах, клубнях и стеблях растений. Морфологическая и физиологическая роль пектина в растениях, как структурного компонента,  состоит в регулировании водного обмена раст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стительных клетках находятся две основные формы пектиновых вещест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ектин растворимый (гидропектин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нерастворимый – протопектин (впервые его заметил </w:t>
      </w:r>
      <w:r>
        <w:rPr>
          <w:sz w:val="28"/>
          <w:szCs w:val="28"/>
          <w:lang w:val="en-US"/>
        </w:rPr>
        <w:t>Fremi</w:t>
      </w:r>
      <w:r>
        <w:rPr>
          <w:sz w:val="28"/>
          <w:szCs w:val="28"/>
        </w:rPr>
        <w:t xml:space="preserve"> в 1848 году, название  «протопектин» ему присвоил </w:t>
      </w:r>
      <w:r>
        <w:rPr>
          <w:sz w:val="28"/>
          <w:szCs w:val="28"/>
          <w:lang w:val="en-US"/>
        </w:rPr>
        <w:t>Tschirch</w:t>
      </w:r>
      <w:r>
        <w:rPr>
          <w:sz w:val="28"/>
          <w:szCs w:val="28"/>
        </w:rPr>
        <w:t xml:space="preserve"> в 1907 году), представляющий собой прочное соединение пектина с целлюлоз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созревании и хранении плодов нерастворимые формы пектина переходят в растворимые,  с этим связано размягчение плодов при созревании и хранении. Переход нерастворимых форм в растворимые происходит также при тепловой обработке растительного сырья, осветлении плодов, ягодных соков. Пектиновые вещества способны образовывать гели в присутствии кислоты и сахара при соблюдении определенных соотношений. На этом основано их использование в качестве студнеобразующего вещества в кондитерской и консервной промышленности для производства мармелада, пастилы, желе и др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применение  пектины нашли в фармацевтической промышлен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дицине и фармацевтике – в производстве детских гранул, суспензий, гелей, для придания вязкости эмульсиям, лечения ран и.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е направления применения пектина в медицине следующ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филактических целях при работе с отравляющими вещества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лечении отравлений тяжелыми металла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лечении лучевой болезн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заболевании органов дыха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лечении диарейных инфекц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лиартрита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лечении сахарного диабет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и лечении гемофилии, заживлении ран и ожог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оставной структурирующей части лекарственных препаратов в фармацевтик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чебно-профилактическое действие пектинов зависит не столько от вводимого количества, сколько от качественного состава.  Физико-химические свойства этих соединений обусловлены сырьем, из которого его получают, так как различные фрукты, овощи, лекарственные растения содержат только им присущие компонен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свойства пектин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ектинов в различных областях связано с его основными свойств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А) Желирование</w:t>
      </w:r>
      <w:r>
        <w:rPr>
          <w:sz w:val="28"/>
          <w:szCs w:val="28"/>
        </w:rPr>
        <w:t>. Одним из двух наиболее важных свойств пектинов является их желирующая способность, которая обусловлена особым химическим строением молекулы пектинов, а также наличием сухих растворимых веществ и рН или кальцие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Желирование – это процесс, при котором горячий пектиносодержащий раствор, включающий определенные соединения, при охлаждении образуют плотное тело, имеющее собственную форму. Длинные спиралеобразные молекулы пектина в массе желе образуют равномерно распределенную трехмерную сеть, связывая при этом большое количество жидк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ирующая способность пектинов пропорциональна их молекулярной массе (другими словами, длине цепи пектиновой молекулы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ктина необходимого для желирования, обратнопропорционально концентрации сахара, присутствие которого снижает активность воды и увеличивает число и размеры зон сцепления молекул пектина, образующих прочный трехмерный каркас жел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кстуру образующегося геля влияют ионы кальция. С увеличением концентрации ионов кальция текстура становится более плотной и более хрупкой. Правильное согласование содержания пектина и кальция обеспечивает условия для создания оптимальной текстуры. Передозировка кальция вызывает образование хрупкого геля с ильной склонностью к синерезису и, в конечном  итоге, к выпадению соли – пектината кальц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Б) Комплексообразование. </w:t>
      </w:r>
      <w:r>
        <w:rPr>
          <w:sz w:val="28"/>
          <w:szCs w:val="28"/>
        </w:rPr>
        <w:t>Комплексообразующая способность основана на взаимодействии молекулы пектина с ионами тяжелых металлов и радиоактивных металлов. Благодаря этому свойству пектина его включают в рацион питания лиц, находящихся в среде, загрязненной радионуклеидами, и имеющих контакт с тяжелыми металл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организма особенно опасны долгоживущие (с периодом полураспада в несколько десятков лет) изотопы цезия, стронция, иттрия и др. Установлено, что 1 г свекловичного пектина способен связать от 150 до 420 мг стронция. При взаимодействии одной части кобальта со 100 частями пектина более 89% металла может быть связано в нерастворимый комплекс и выведено из организм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ообразующие свойства пектиновых веществ  зависят от содержания в них свободных карбоксильных групп и не зависит от молекулярной масс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vanish/>
          <w:sz w:val="28"/>
          <w:szCs w:val="28"/>
        </w:rPr>
        <w:t xml:space="preserve">ановлено, что 1 г свекловичного пектина способен связать от 150 до 420 мг стронция.щненной металлов и радиоактивных металлов. </w:t>
      </w:r>
      <w:r>
        <w:rPr>
          <w:sz w:val="28"/>
          <w:szCs w:val="28"/>
        </w:rPr>
        <w:t xml:space="preserve"> Комплексообразование увеличивается с повышением рН среды. Пектин, полученный из корзинок подсолнечника, при рН 1,8- 2,0 связывал 28,5% введенного стронция, при рН 3,6 – 3,7 – 52%, а при рН 7,6-7,7 – 72%. Свеклочный пектин при тех же значениях рН соответственно связывал 26,4; 36,0; 64,0% от общего количества введенного стронц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лагодаря этому химическому свойству, пектин отнесен к незаменимому веществу для использования в производстве пищевой продукции профилактического и лечебного пит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В) Растворимость. </w:t>
      </w:r>
      <w:r>
        <w:rPr>
          <w:sz w:val="28"/>
          <w:szCs w:val="28"/>
        </w:rPr>
        <w:t>Пектиновые вещества, полученные из различных растительных источников разнообразными методами, представляют собой порошки без запаха и слизистые на вкус от светлокремового до коричневого цвета. Цитрусовые пектины обычно светлее яблочных. Во влажной атмосфере пектины могут сорбировать до 20% воды. В избытке воды они растворяю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растворяется пектин в воде не так как привычная нам ложка сахара в чашке чая. Если вы попытаетесь растворить в стакане воды ложку пектина, то, как только пектин соприкоснется с водой, мы получим один большой липкий ком. Потребуется несколько часов,  чтобы весь пектин растворился в воде. Попадая воду, частицы пектинового порошка всасывают ее, словно губка, увеличиваясь в размерах в несколько раз, и только  после этого начинают растворяться. Если частицы пектинового порошка при соприкосновении с водой находятся близко друг к другу, то, всасывая воду и разбухая, они слипаются, образуя один большой липкий ком, чрезвычайно медленно растворяющийся в вод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ктин исключительно плохо растворяется в среде, где существуют условия для желирования, например, есть саха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Хорошим растворителем для пектиновых веществ, помимо воды, жидкий аммиак и 84 %-ая фосфорная кислота. В глицерине пектиновые вещества лишь набухают, а остальных органических и неорганических растворителях практически нераствори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створимые пектины, сшитый пектин и протопектин имеют ограниченную набухаемость в вод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творимость пектиновых веществ в значительной степени определяет способность к экстрагированию из растительного сырья. Молекулярная масса, а также наличие функциональных групп в значительной степени определяет характер связи пектина с другими компонентами клеточной стенки и, как следствие, легкость или трудность извлечения его из сырь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ом хранении пектина всегда следует принимать во внимание тот факт, что при 50% относительной влажности атмосферного воздуха пектин сорбирует до 9% влаги, а при 70% влажности воздуха – до 12%. Поэтому пектины следует хранить во влагонепроницаемой упаковке, что позволяет сохранять его год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йствие пектина в организм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адая в желудочно-кишечный тракт, пектин образует гели. При разбухании масса пектина обезвоживает пищеварительный тракт и, продвигаясь по кишечнику, захватывает токсичные вещества, выводит их из организма. В то же время гели как бы обволакивают, выстилают стенки желудка и кишечника и препятствуют всасыванию в лимфу и кровь токсинов, устраняют острое физическое воздействие ряда веществ на стенки желудка и кишечника, чем в значительной мере снижают воспалительные процессы слизистой оболочки и язвообразова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эффект терапевтического действия пектина связан с особенностями его химической структуры. Полимерная цепь полигалактуроновой кислоты, наличие химически активных свободных карбоксильных групп и спиртовых гидроксилов способствуют образованию прочных нерастворимых хелатных комплексов с поливалентными металлами и выведению последних из организм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етоксилирование пектина начинается в ободочной кишке и оканчивается в аппендикс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ный в процессе деметоксилизации метанол всасывается через стенки ободочной кишки и метаболизируется (то есть превращается) в муравьиную кислоту, которая выделяется из организма с моч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ктин не переваривается пока не попадает в ободочную кишку, дальнейшие его превращения зависят от аутофлоры кишечника (ее состава, функциональной активности), а также от скорости прохождения через этот участок кишечника. Оставшаяся часть деметоксилизированного пектина выводится из живого организма с калом вместе с небольшим количеством соединений галактуроновой кислот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усвоения пищи деметоксилизация пектина способствует превращением в полигалактуроновую кислоту, которая и соединяется с определенными тяжелыми металлами и радионуклидами, в результате чего образуются нерастворимые соли, не всасывающие через слизистую желудочно-кишечного тракта и выделяющиеся из организма вместе с калом.  Пектин адсорбирует уксуснокислый свинец сильнее активированного угля. Источником получения пектинов для проведения радиоактивных веществ и солей тяжелых металлов являются яблоки, цитрусовые, свекла. Предпочтение отдают свекольному и виноградному пектин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сообщения о выраженном гипохолестеринемическом эффекте пектина в эксперименте на животных. Разработан антисклеротический препарат на основе отжимов мандарина. Также пектин оказывает положительное влияние на некоторые показатели иммунитета: пектины благоприятно действуют на пострадиационное восстановление форменных элементов крови. При их воздействии происходит повышение антиоксидантной активности крови и тканей печен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ктин обеспечивает стихание воспалительных процессов и нормализацию двигательной функции кишечника при обострении. На это указывает восстановление уровня кишечных ферментов,  повышается  гидролиз и всасывание крахмала, углеводов и липидов. Показано, что оптимальная концентрация пектина для лечения острых кишечных инфекций составляет 2%, а более высокая стимулирует перистальтику кишечника, что нежелательно при острых кишечных инфекция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ие пектина может усилить терапевтический эффект или снизить побочное негативное действие лекарственных препаратов, так, например, пектины усиливают действие противотурберкулезных препарат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4. Использование пектинов для профилактики заболеваний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ую актуальность пектины приобрели как растворимые пищевые волокна при создании функциональных пищевых продуктов. Предназначенных для широкого круга потребителей, а также для продуктов лечебного и профилактического питания, рекомендуемого диетологами отдельным группам на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ектинов разработаны следующие продукты: яблочный порошок, который можно также применять в таблетированной форме; кондитерские изделия – мармелады, имеющие лечебно-профилактическое знач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ровые исследования показали, что химически активные препараты, применявшиеся ранее для выведения из организма тяжелых металлов и радионуклидов, недостаточно эффективны и вызывают обеднение организма микроэлементами. Более эффективно использовать вещества, содержащиеся в натуральных пищевых продуктах: они не вызывают побочного действия и дают защитный эффект. К таким веществам относится пекти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комендациями Минздрава суточная потребность в пектиновых веществах для работников, контактирующих с тяжелыми металлами, составляет 15-16 г. При этом наиболее рациональным считается включение в меню скомплектованных обедов с пектиносодержащими продуктами в нативном виде. Помимо плодов и овощей, богатых пектином, последний должен использоваться и в виде специальной добавки в различных продуктах пит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того, что ежедневный прием больших количеств пектинов может вызвать побочные явления в виде развития дисбактериозов (пектины обладают антимикробной активностью), рекомендовано уменьшить для обычных групп населения, по сравнению с существующей для профессиональных групп, работающих с металлами, дозу, которая должна составлять для взрослых 3-4 г в день, а для детей 1-2 г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им защитным (протекторным) действием, то есть способность выводить из организма ядовитые вещества и радионуклеиды, обладает свеклочный пекти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кторная способность свеклочного пектина обусловлена его низкой степенью метоксилиров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щитное действие пектинов объясняется также их способностью вместе с пищевыми волокнами улучшать перистальтику кишечника, способствуя более быстрому выводу всех токсичных вещест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ктин способен сорбировать и выводить из организма микроорганизмы и выделяемые ими токсины, биогенные токсины, анаболики, ксенобиотики, продукты метаболизма, а также биологически вредные вещества, способные накапливаться в организме: холестерин, желчные кислоты, мочевину, билирубин, серотонин, гистамин, продукты тучных клеток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лечение с применением пектина способствует нормализации сосудистого тонуса, микрорегуляции, уменьшению перикапилярного оте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диоэлементный анализ проб крови и биологических выделений людей показал, что в результате приема пектиносодержащих продуктов увеличивается количество радионуклидов в моче и кал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клинического материала свидетельствует о том, что у пациентов, получивших пектиновые вещества, улучшилось общее состояние здоровья, уменьшилось количество жалоб, относящихся к нарушениям со стороны нервной, сердечно-сосудистой систем и органов пищевар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употребление пектинов увеличивается за счет введения в ассортимент пектиносодержащих порошков из моркови, капусты, тыкв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 Собственные результаты исследовани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ных источниках есть сведения о содержании пектинов в различных овощах и фруктах (табл. 1)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28"/>
          <w:szCs w:val="28"/>
        </w:rPr>
        <w:t>Содержание пектина</w:t>
      </w:r>
      <w:r>
        <w:rPr/>
        <w:t>. Табл.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76"/>
        <w:gridCol w:w="1158"/>
        <w:gridCol w:w="1271"/>
        <w:gridCol w:w="752"/>
        <w:gridCol w:w="898"/>
        <w:gridCol w:w="784"/>
        <w:gridCol w:w="735"/>
        <w:gridCol w:w="690"/>
        <w:gridCol w:w="863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ла</w:t>
            </w:r>
          </w:p>
          <w:p>
            <w:pPr>
              <w:pStyle w:val="Normal"/>
              <w:jc w:val="both"/>
              <w:rPr/>
            </w:pPr>
            <w:r>
              <w:rPr/>
              <w:t>ж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</w:t>
            </w:r>
          </w:p>
          <w:p>
            <w:pPr>
              <w:pStyle w:val="Normal"/>
              <w:jc w:val="both"/>
              <w:rPr/>
            </w:pPr>
            <w:r>
              <w:rPr/>
              <w:t>Бело</w:t>
            </w:r>
          </w:p>
          <w:p>
            <w:pPr>
              <w:pStyle w:val="Normal"/>
              <w:jc w:val="both"/>
              <w:rPr/>
            </w:pPr>
            <w:r>
              <w:rPr/>
              <w:t>кач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</w:t>
            </w:r>
          </w:p>
          <w:p>
            <w:pPr>
              <w:pStyle w:val="Normal"/>
              <w:jc w:val="both"/>
              <w:rPr/>
            </w:pPr>
            <w:r>
              <w:rPr/>
              <w:t>фел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</w:t>
            </w:r>
          </w:p>
          <w:p>
            <w:pPr>
              <w:pStyle w:val="Normal"/>
              <w:jc w:val="both"/>
              <w:rPr/>
            </w:pPr>
            <w:r>
              <w:rPr/>
              <w:t>ков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</w:t>
            </w:r>
          </w:p>
          <w:p>
            <w:pPr>
              <w:pStyle w:val="Normal"/>
              <w:jc w:val="both"/>
              <w:rPr/>
            </w:pPr>
            <w:r>
              <w:rPr/>
              <w:t>м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</w:t>
            </w:r>
          </w:p>
          <w:p>
            <w:pPr>
              <w:pStyle w:val="Normal"/>
              <w:jc w:val="both"/>
              <w:rPr/>
            </w:pPr>
            <w:r>
              <w:rPr/>
              <w:t>на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</w:t>
            </w:r>
          </w:p>
          <w:p>
            <w:pPr>
              <w:pStyle w:val="Normal"/>
              <w:jc w:val="both"/>
              <w:rPr/>
            </w:pPr>
            <w:r>
              <w:rPr/>
              <w:t>ч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ша</w:t>
            </w:r>
          </w:p>
        </w:tc>
      </w:tr>
      <w:tr>
        <w:trPr>
          <w:trHeight w:val="17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пекти</w:t>
            </w:r>
          </w:p>
          <w:p>
            <w:pPr>
              <w:pStyle w:val="Normal"/>
              <w:jc w:val="both"/>
              <w:rPr/>
            </w:pPr>
            <w:r>
              <w:rPr/>
              <w:t>на (г/100г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в литерат. данны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ль  экспериментальной  работы:  проанализировать  соответствует ли норме содержание пектина в исследуемых овощах и фруктах. Для определения были взяты  6 овощей и фруктов: банан, яблоко, груша, кабачок, хурма, свек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ектиновых веществ проводилось </w:t>
      </w:r>
      <w:r>
        <w:rPr>
          <w:b/>
          <w:sz w:val="28"/>
          <w:szCs w:val="28"/>
        </w:rPr>
        <w:t xml:space="preserve">по методу Мелитца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ектиновых веществ методом Мелитц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етод основан на способности пектиновых веществ, находящихся в клеточном соке и в тканях плодов и овощей, извлекаться водой. Протопектин извлекается водой со слабой кислотой, а свободная пектиновая кислота и ее кальциевые и магниевые соли кипячением с раствором лимоннокислого аммония. Извлеченные пектиновые вещества вновь переводятся добавлением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ектат кальция, который определяется весовым метод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тот метод позволят определить общее количество пектиновых веществ в плодах и овоща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 осадка пектата кальция в фильтрате не должен превышать 0,03 г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Приборы и оборудование</w:t>
      </w:r>
      <w:r>
        <w:rPr>
          <w:sz w:val="28"/>
          <w:szCs w:val="28"/>
        </w:rPr>
        <w:t>. Терка или фарфоровая ступка; нож; водяная баня; стеклянные палочки; воронка; штатив; мерные колбы емкостью 500мл; конические колбы на 200-250мл; химический стакан емкостью 400-500мл; пипетки на 100, 50, 25 и 10 мл; бюксы стеклянные; термостат; аналитические и технические весы; нагревательный прибор; вата и бумажный фильтр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Реактивы.</w:t>
      </w:r>
      <w:r>
        <w:rPr>
          <w:sz w:val="28"/>
          <w:szCs w:val="28"/>
        </w:rPr>
        <w:t xml:space="preserve"> 0,03 н. раствор соляной кислоты;1%-ный раствор лимоннокислого аммония; 0,4%-ный раствор едкого натрия; 1 н. уксусной кислоты; 2 н. растворы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слабый раствор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работы. Приступа к определению пектиновых веществ, параллельно готовят вытяжку и высушивают до постоянного веса небольшой ( если он заранее не приготовлен) фильтр, через который в дальнейшем придется отфильтровывать осадок пектина кальция. На доведение фильтра до до постоянного веса требуется около 6 час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юю пробу свежих плодов и овощей нужно измельчить на терке или в ступке, удаляя при этом семена, веточки, плодоножки и косточки. Навеску свежих плодов и овощей 75г. помещают в химический стакан, прибавляют 75мл. дистиллированной воды и нагревают на кипящей водяной бане в течение часа для гидролиза протопектина и получения водной  вытяжки пектиновых веществ, поддерживая жидкость в стакане на постоянном уровне. После этого всю еще теплую массу переносят через воронку, укрепленную в кольце штатива, в мерную колбу емкостью 75мл. смывая остатки дистиллированной водой из промывалки в ту же колбу. Мерную колбу доливают теплой водой почти до метки и оставляют настаиваться. Когда содержимое охладится примерно до 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,  в колбу приливая холодной водой до метки, перемешивают и фильтруют  сначала через вату, а затем через бумажный фильтр (несколько раз).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орядок проведения работы</w:t>
      </w:r>
      <w:r>
        <w:rPr>
          <w:sz w:val="28"/>
          <w:szCs w:val="28"/>
        </w:rPr>
        <w:t>. Приступа к определению пектиновых веществ, параллельно готовят вытяжку и высушивают до постоянного веса небольшой (если он заранее не приготовлен) фильтр, через который в дальнейшем придется отфильтровывать осадок пектина кальция. На доведение фильтра до  постоянного веса требуется около 6 час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юю пробу свежих плодов и овощей нужно измельчить на терке или в ступке, удаляя при этом семена, веточки, плодоножки и косточки. Навеску свежих плодов и овощей 75г. помещают в химический стакан, прибавляют 75мл. дистиллированной воды, 75 мл 0,03 н. р-ра Н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, 75 мл. 1% лимоннокислого аммония и нагревают на кипящей водяной бане в течение часа для гидролиза протопектина и получения водной  вытяжки пектиновых веществ, поддерживая жидкость в стакане на постоянном уровне. После этого всю еще теплую массу переносят через воронку, укрепленную в кольце штатива, в мерную колбу емкостью 75мл. смывая остатки дистиллированной водой из промывалки в ту же колбу. Мерную колбу доливают теплой водой почти до метки и оставляют настаиваться. Когда содержимое охладится примерно до 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,  в колбу приливая холодной водой до метки, перемешивают и фильтруют  сначала через вату, а затем через бумажный фильтр (несколько раз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0 мл прозрачного фильтрата переносят пипеткой в стакан емкостью 400- 500 мл, прибавляют 100 мл 0,1 н. раствор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ОН и оставляют на 5-7 часов в покое для омыления пектина. После этого к смеси прибавляют 50 мл 0,1 н. р-ра уксусный кислоты, а через 5 мин.- 50 мл. 2 н. р-ра Са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оставляют на час; при этом в растворе появляется хлопьевидный белый осадок пектата кальция. Содержимое стакана кипятят около 5 мин. И фильтруют через заранее высушенный  взвешенный фильтр. Осадок промывают кипящей водой до тех пор, пока промывная вода перестанет давать с А</w:t>
      </w:r>
      <w:r>
        <w:rPr>
          <w:sz w:val="28"/>
          <w:szCs w:val="28"/>
          <w:lang w:val="en-US"/>
        </w:rPr>
        <w:t>g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елую муть, свидетельствующую о присутствии в стекающей жидкости хл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таток пектата кальция, освобожденный от хлора, помещают вместе с фильтром в бюкс и сушат при 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 постоянного вес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Пример. </w:t>
      </w:r>
      <w:r>
        <w:rPr>
          <w:sz w:val="28"/>
          <w:szCs w:val="28"/>
        </w:rPr>
        <w:t>Для приготовления 500 мл вытяжки взяли 50 г плодовой мезги. Следовательно, 10 мл фильтрата содержат пектиновые вещества, находившиеся в 1 г плодов ((50* 10/500) = 1г.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тим, что в 10 мл фильтрата, т.е. в 1 г плодов, оказалось 0,022 г. пектата кальция. Следовательно, в 100 г. Плодов будет 2,2 г пектата кальция или 2,2%. Для перевода на пектиновую кислоту умножают на коэффициент 0,9235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были получены следующие данные: 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.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0"/>
        <w:gridCol w:w="1694"/>
        <w:gridCol w:w="1161"/>
        <w:gridCol w:w="1440"/>
        <w:gridCol w:w="1260"/>
        <w:gridCol w:w="1080"/>
      </w:tblGrid>
      <w:tr>
        <w:trPr>
          <w:trHeight w:val="68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ч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рма</w:t>
            </w:r>
          </w:p>
        </w:tc>
      </w:tr>
      <w:tr>
        <w:trPr>
          <w:trHeight w:val="68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пектата кальция в 10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7</w:t>
            </w:r>
          </w:p>
        </w:tc>
      </w:tr>
      <w:tr>
        <w:trPr>
          <w:trHeight w:val="12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пектиной кислоты (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ые данные, можно сделать следующий вывод:  исследуемые нами плоды практически все соответствуют норме по содержанию пектина. В свекле и груше содержание пектина ниже нормы, это можно связать с тем, что при хранении количество пектина в плодах уменьшает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анализировав современную научную литературу,  мы описали значение пектина в жизнедеятельности организма. Рассмотрели его строение, свойства и действие на организ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ли перспективность использования пектинов в лечение и профилактике многих заболеваний, что особенно актуально в настоящее время, когда загрязнение окружающей среды токсическими  и радиоактивными веществами постоянно растет, промышленные отравления случаются все чаще и увеличивается необходимость в предотвращении их последствий противотоксическими вещества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ли содержание пектина в нескольких плодах и пришли к выводу, что в целом полученные результаты исследований соответствуют литературным данны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Гребинский. Биохимия растений.- Львов: Из-во Львовского университета, 1967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А.Красильникова и др. Биохимия растений.-Харьков: Торсинг, 2004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ковский М.Д. Лекарственные средства: в 2-ух томах. Т.2 – М.: Медицина, 198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етодические указания по использованию в лечебно-профилактических целях пектинов и пектиносодержащих продуктов №5049 – 89». Утверждено Минздравом от 12.07.198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М.Скурихин, В.А.Шатерников. Как правильно питаться, М: Агропромиздат, 198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М.Скурыхин, А.П.Нечаев. Все о пище с точки зрения химика, М: Высшая школа, 199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диетологии. Под ред. А.А. Покровского- М:Медицина, 198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: «Клиническая медицина» №2, М: Медицина, 1987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3:01:00Z</dcterms:created>
  <dc:creator>Центр-С</dc:creator>
  <dc:description/>
  <cp:keywords/>
  <dc:language>en-US</dc:language>
  <cp:lastModifiedBy>Customer</cp:lastModifiedBy>
  <dcterms:modified xsi:type="dcterms:W3CDTF">2009-01-30T13:46:00Z</dcterms:modified>
  <cp:revision>25</cp:revision>
  <dc:subject/>
  <dc:title>ХIII ГОРОДСКАЯ ОТКРЫТАЯ КОНФЕРЕНЦИЯ</dc:title>
</cp:coreProperties>
</file>